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09.11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4229426 от 20.10.2016 г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Открытого запроса предложений в электронной форме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выполнение подрядных работ «Строительство сети доступа FTTB и КТВ РБ 2016-2017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19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начала и окончания срока предоставления Заявок на участие в закуп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0» октября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6» ноября 2016 года в 18 часов 00 минут по времени сервера Системы электронных торгов, в соответствии с Регламентом пользования Системой электронных торго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6» ноября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16 года 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8» но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8» но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5» ноября 2016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50000, Республика Башкортостан, г. Уфа, ул. Ленина, 32/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.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, дата начала и дата окончания срока предоставления Заявок на участие в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 изложен в новой редакци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Заявка   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SETonlin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).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айт Электронной торговой площадки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FF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0» октября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6» ноября 2016 года в 18 часов 00 минут по времени сервера Системы электронных торгов, в соответствии с Регламентом пользования Системой электронных торг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7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6» ноября 2016 года в 18 часов 00 минут по времени сервера Системы электронных торгов, в соответствии с Регламентом пользования Системой электронных торг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8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8» ноября 2016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8» ноября 2016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5» но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Пункте 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Участникам и перечень документов, предоставляемых Претендентами для подтверждения их соответствия установленным требованиям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окументации о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в раздел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ополнительные требов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исключены требования о наличии Допуска к работам: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7. Устройство наружных сетей канализации</w:t>
            </w:r>
          </w:p>
          <w:p>
            <w:pPr>
              <w:pStyle w:val="Style18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 Укладка трубопроводов канализационных безнапор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1.1 Техническое задание в п. 12 изменен Окончательный срок завершения работ по выданным заказам – не позд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 июня 2017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</w:tabs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оекте договора (п. 3.2.) изменен срок окончания рабо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ончательный срок выполнения обязательств по настоящему Договору не позднее 30 июня 2017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1 к Проекту договора (Техническое задание) в п. 12 изменен Окончательный срок завершения работ по выданным заказам – не позд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 июня 2017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9">
    <w:name w:val="Пункт"/>
    <w:basedOn w:val="Normal"/>
    <w:qFormat/>
    <w:pPr>
      <w:tabs>
        <w:tab w:val="clear" w:pos="720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  <w:lang w:val="ru-RU"/>
    </w:rPr>
  </w:style>
  <w:style w:type="paragraph" w:styleId="Rvps9">
    <w:name w:val="rvps9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8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11-09T11:48:00Z</dcterms:modified>
  <cp:revision>2</cp:revision>
  <dc:subject/>
  <dc:title/>
</cp:coreProperties>
</file>